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《算得对吗》教学反思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执教：宋欢 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《算的对吗》这节课是学生学习了笔算不连续进位、退位的三位数加减三位数的基础上教学的，它为以后进一步学习三位数的连续进位、退位加减法作准备的。学生对验算掌握的情况，直接影响到后续的学习，为此，我是这样设计的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合理利用知识的迁移，降低学习的难度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我首先复习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以内的进位加法和退位减法口算，看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+7=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直接填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3-7=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）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+6=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）。进而把数据变大怎么办？看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29+452=78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直接填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52+329=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）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81-329=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）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81-452=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）；为什么能这么快填出结果？让学生从讨论中悟出其中的道理，是根据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交换两个加数的位数，和不变。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和减一个加数等于另一个加数。看来原来的算式结果算得对不对，只要利用后面的两种方法检查一下就可以了是吗？学生对自己的发现感到很新奇，非常乐于尝试，使学生激情高昂的投入到后续的学习当中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尝试验算，体验成功的快乐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学生通过自己的观察发现了以上规律，都有一种跃跃欲试的感觉，想尝试一下自己的发现是否正确，这时让学生独自尝试三位数加减法的验算方法，满足的他们的成就感，也使他们体验到了成功的快乐，学生很快就掌握了三位数加减法的验算方法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引入竞争，养成习惯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让孩子掌握验算方法不是最终目的，关键是能让他们养成良好的验算习惯，于是我根据学生的年龄特点，结合我所教两个班的班级情况，让两个班比赛，看看每天课堂练习、作业那个班准确率高，每个学生能达到一道题不错，那个班就是优胜班，使他们养成良好的验算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14:00Z</dcterms:created>
  <dc:creator>Administrator</dc:creator>
  <dc:description/>
  <dc:language>en-US</dc:language>
  <cp:lastModifiedBy>tw</cp:lastModifiedBy>
  <cp:lastPrinted>2018-06-21T22:48:00Z</cp:lastPrinted>
  <dcterms:modified xsi:type="dcterms:W3CDTF">2021-06-08T09:14:00Z</dcterms:modified>
  <cp:revision>2</cp:revision>
  <dc:subject/>
  <dc:title/>
</cp:coreProperties>
</file>